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0"/>
      </w:tblGrid>
      <w:tr>
        <w:trPr/>
        <w:tc>
          <w:tcPr>
            <w:tcW w:w="9380" w:type="dxa"/>
            <w:tcBorders/>
          </w:tcPr>
          <w:tbl>
            <w:tblPr>
              <w:tblW w:w="93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0"/>
            </w:tblGrid>
            <w:tr>
              <w:trPr>
                <w:trHeight w:val="1965" w:hRule="atLeast"/>
              </w:trPr>
              <w:tc>
                <w:tcPr>
                  <w:tcW w:w="935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3"/>
                    <w:ind w:left="720" w:hanging="0"/>
                    <w:jc w:val="center"/>
                    <w:rPr/>
                  </w:pPr>
                  <w:r>
                    <w:rPr/>
                    <w:t>Multimedia Project : Build It Like A Rocksta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8580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7a6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7a6aa" stroked="f" o:allowincell="f" style="position:absolute;margin-left:0pt;margin-top:-1.55pt;width:539.9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Teacher Name: </w:t>
                  </w:r>
                  <w:r>
                    <w:rPr>
                      <w:b/>
                      <w:bCs/>
                    </w:rPr>
                    <w:t>Ms. Ouellette</w:t>
                  </w:r>
                  <w:r>
                    <w:rPr/>
                    <w:t xml:space="preserve"> </w:t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8"/>
        <w:gridCol w:w="1795"/>
        <w:gridCol w:w="1795"/>
        <w:gridCol w:w="1785"/>
        <w:gridCol w:w="1797"/>
      </w:tblGrid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tent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ubject knowledge is excellent; covers the relation of the model to polynomials in-depth with accurate information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ubject knowledge appears to be good; covers the relation of the model to polynomials well with almost all accurate information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ubject knowledge is lacking; unable to cover the basic relation of the model to polynomials accurately, and lacks accurate information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ubject knowledge is poor; fails to cover the relation of the model to polynomials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orkload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workload is divided and shared equally by all team members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workload is divided and shared fairly by all team members, though workloads may vary from person to person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workload was divided, but one person in the group is viewed as not doing his/her fair share of the work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workload was not divided OR several people in the group are viewed as not doing their fair share of the work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tractiveness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kes excellent use of color, graphics, effects, etc. to enhance the presentation; model is very visually appealing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kes good use of color, graphics, effects, etc. to enhance to presentation; model is visually appealing 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kes use of color, graphics, effects, etc. but occasionally these detract from the presentation content; model is not very visually appealing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 of color, graphics, effects etc. but these often distract from the presentation content; model is not visually appealing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riginality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duct shows a large amount of original thought. Ideas are creative and inventive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duct shows some original thought. Work shows new ideas and insights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s other people's ideas but there is little evidence of creative thinking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s other people's ideas and lacks creativity. </w:t>
            </w:r>
          </w:p>
        </w:tc>
      </w:tr>
      <w:tr>
        <w:trPr>
          <w:trHeight w:val="1500" w:hRule="atLeast"/>
        </w:trPr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of of time management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parts of assignments required on previous dates checked in on time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ost parts of assignments required on previous dates checked in on time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parts of assignments required on previous dates checked in on time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o parts of assignments required on previous dates checked in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6:28:00Z</dcterms:created>
  <dc:creator> </dc:creator>
  <dc:description/>
  <dc:language>en-US</dc:language>
  <cp:lastModifiedBy> </cp:lastModifiedBy>
  <cp:lastPrinted>2008-02-26T01:06:00Z</cp:lastPrinted>
  <dcterms:modified xsi:type="dcterms:W3CDTF">2008-02-26T06:06:00Z</dcterms:modified>
  <cp:revision>3</cp:revision>
  <dc:subject/>
  <dc:title>Oral Presentation Rubric : Build It Like A Rockstar</dc:title>
</cp:coreProperties>
</file>